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PATTO DI INTEGRI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relativo alla procedura di scelta del contraente per la vendita di frumento tenero, annata agraria 2024/2025, coltivato presso l’Azienda sperimentale “La Salvagna” del CREA-CI sede di Bergam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  <w:t xml:space="preserve">Consiglio per la ricerca in agricoltura e l’analisi dell’Economia Agrari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d’ora in avanti semplicemente CREA), con sede legale in Roma e domiciliato ai fini del presente atto in Roma, Via della Navicella n. 2/4 (CAP 00184), in persona del Direttore del CREA-CI, Prof. Nicola PECCHIONI, domiciliato per la carica presso la sede amministrativa sita in Foggia alla S.S. 673, Metri 25200 – 71122, giusta poteri allo stesso conferiti dal Decreto presidenziale del CREA n. 121424 del 23/12/2021 recante la nomina del sottoscritto a Direttore del Centro di ricerca Cerealicoltura e Colture Industriali, per la durata di quattro anni a decorrere dal 1° gennaio 2022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 iscritto a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l’Albo degl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_______________________________, codice fiscale ________________________, partita IVA _______________________, domiciliato ai fini del presente atto presso la sede sopraindicat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nel seguito per brevità anche “</w:t>
      </w:r>
      <w:r>
        <w:rPr>
          <w:rFonts w:cs="Times New Roman" w:ascii="Times New Roman" w:hAnsi="Times New Roman"/>
          <w:bCs/>
          <w:i/>
          <w:iCs/>
          <w:color w:val="000000"/>
          <w:lang w:val="it-IT" w:eastAsia="it-IT"/>
        </w:rPr>
        <w:t>Operatore Economico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VIS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l</w:t>
      </w:r>
      <w:r>
        <w:rPr>
          <w:rFonts w:cs="Times New Roman" w:ascii="Times New Roman" w:hAnsi="Times New Roman"/>
          <w:color w:val="000000"/>
          <w:lang w:val="it-IT" w:eastAsia="it-IT" w:bidi="he-IL"/>
        </w:rPr>
        <w:t>a legge 6 novembre 2012 n. 190, art. 1, comma 17 recante 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 xml:space="preserve">Disposizioni per la prevenzione e la repressione della 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corruzione e dell'illegalità nella pubblica amminis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iano Nazionale Anticorruzione (P.N.A.) emanato dall’Autorità Nazionale Ant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rruzione e per la valutazione e la trasparenza delle amministrazioni pubbliche (ex CIVIT) approvato con delibera n. 72/2013, conten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isposizioni per la prevenzione e la repressione della corruzione e dell’illegalità nella pubblica amminis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Piano Triennale di Prevenzione della Corruzione e della Trasparenza (P.T.P.C) 2021-2023 del Consiglio per la ricerca in agricoltura 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l’analisi dell’economia agraria, approvato, nell’u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ltimo aggiornamento periodico, con decreto presidenziale CREA n. </w:t>
      </w:r>
      <w:r>
        <w:rPr>
          <w:rFonts w:cs="Times New Roman" w:ascii="Times New Roman" w:hAnsi="Times New Roman"/>
          <w:lang w:val="it-IT" w:eastAsia="it-IT"/>
        </w:rPr>
        <w:t>26078 del 19/3/202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decreto presidenziale CREA n. 61 del 29/11/2017 con il quale è stato approva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atto d’Integrità in materia d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ntratti pubblici da parte del Consiglio per la ricerc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n agricoltura e l’analisi dell’economia agraria, quale </w:t>
      </w:r>
      <w:r>
        <w:rPr>
          <w:rFonts w:cs="Times New Roman" w:ascii="Times New Roman" w:hAnsi="Times New Roman"/>
          <w:color w:val="000000"/>
          <w:lang w:val="it-IT" w:eastAsia="it-IT"/>
        </w:rPr>
        <w:t>di misura di contrasto alla corru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il D.P.R. 16/4/2013, n. 62 recante “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 xml:space="preserve">Regolamento recante codice di comportamento 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ei dipendenti pubblici, a norma dell’art.5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4 del D.Lgs. n. 165/2001</w:t>
      </w:r>
      <w:r>
        <w:rPr>
          <w:rFonts w:cs="Times New Roman" w:ascii="Times New Roman" w:hAnsi="Times New Roman"/>
          <w:color w:val="000000"/>
          <w:lang w:val="it-IT" w:eastAsia="it-IT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Codice di comportamento dei dipendenti del CREA, adottato con delibera del Consiglio di Amministrazione n. 45/2024 (prot. 67773 del 29/7/2024), pubblicato sul sito istituzionale del CREA, nella sezione </w:t>
      </w:r>
      <w:r>
        <w:rPr>
          <w:rFonts w:cs="Times New Roman" w:ascii="Times New Roman" w:hAnsi="Times New Roman"/>
          <w:i/>
          <w:iCs/>
          <w:color w:val="000000"/>
          <w:lang w:val="it-IT" w:eastAsia="it-IT"/>
        </w:rPr>
        <w:t>Amministrazione trasparente/Atti generali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 al link https://www.crea.gov.it/atti-generali (sottosezione “Codice disciplinare e codice di condotta”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SI CONVIENE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Il presente Pat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d’Integrità stabilisce la formale obbligazione dell’Operatore Economico che, ai fini della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partecipazione alla procedura di scelta del contra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 oggetto e dell’eventuale stipula del contratto, si impegna 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conformare i propri comportamenti ai principi di lealtà, trasparenza e correttezza, a non offrire, accettare o richiedere somme di denaro o qualsiasi altra ricompensa, vantaggio o beneficio, sia direttamente ch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direttamente tramite intermediari, al fine dell’assegnazione del contratto e/o al fin</w:t>
      </w:r>
      <w:r>
        <w:rPr>
          <w:rFonts w:cs="Times New Roman" w:ascii="Times New Roman" w:hAnsi="Times New Roman"/>
          <w:color w:val="000000"/>
          <w:lang w:val="it-IT" w:eastAsia="it-IT"/>
        </w:rPr>
        <w:t>e di distorcerne la relativa corretta esecu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segnalare alla stazione appaltante qualsiasi tentativo di turbativa, irregolarità o distorsione nelle fasi di svolgimento della procedur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e/o durante l’esecuzione dei contratti, da parte di ogni interessa</w:t>
      </w:r>
      <w:r>
        <w:rPr>
          <w:rFonts w:cs="Times New Roman" w:ascii="Times New Roman" w:hAnsi="Times New Roman"/>
          <w:color w:val="000000"/>
          <w:lang w:val="it-IT" w:eastAsia="it-IT"/>
        </w:rPr>
        <w:t>to o addetto o di chiunque possa influenzare le decisioni relative alla procedura in ogget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ssicurare di non trovarsi in situazioni di controllo o di collegamento (formale e/o sostanziale) con altri concorrenti e che non si è accordata e non si accorderà con altri partecipanti alla presente procedur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gilare affinché gli impegni sopra indicati siano osservati da tutti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 collaboratori e dipendenti nell’esercizio dei </w:t>
      </w:r>
      <w:r>
        <w:rPr>
          <w:rFonts w:cs="Times New Roman" w:ascii="Times New Roman" w:hAnsi="Times New Roman"/>
          <w:color w:val="000000"/>
          <w:lang w:val="it-IT" w:eastAsia="it-IT"/>
        </w:rPr>
        <w:t>compiti loro assegn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denunciare alla Pubblica Autorità competente ogni irregolarità o distorsione di cui sia venuta a conoscenza per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quanto attiene all’attività di cui all’oggetto della </w:t>
      </w:r>
      <w:r>
        <w:rPr>
          <w:rFonts w:cs="Times New Roman" w:ascii="Times New Roman" w:hAnsi="Times New Roman"/>
          <w:color w:val="000000"/>
          <w:lang w:val="it-IT" w:eastAsia="it-IT"/>
        </w:rPr>
        <w:t>presente proced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’Operatore Economico, sin d’ora, accetta che nel caso di mancato rispetto degli impegni anticorruzione assunti con il </w:t>
      </w:r>
      <w:r>
        <w:rPr>
          <w:rFonts w:cs="Times New Roman" w:ascii="Times New Roman" w:hAnsi="Times New Roman"/>
          <w:color w:val="000000"/>
          <w:lang w:val="it-IT" w:eastAsia="it-IT"/>
        </w:rPr>
        <w:t>presente Patto di Integrità, comunque accertato, potranno essere applicate le seguenti sanzio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esclusione del concorrente dalla procedu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risoluzione del contra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contenuto del Patto di Integrità e le relative sanzioni applicabili resteranno in vigore sino alla completa esecuzione del contratto. Il presente Patto viene richiamato dal contratto, quale allegato allo stesso, onde formarne parte integrante, sostanziale e pattiz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presente Patto deve essere obbligatoriamente sottoscritto, dal legale rappresentante della società partecipante ovvero, in caso di consorzi o raggruppamenti temporanei di imprese, dal rappresentante de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A DIT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accet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 Diretto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(Prof. Nicola Pecchion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lang w:val="it-IT" w:eastAsia="it-IT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5:45:00Z</dcterms:created>
  <dc:creator>Parisi</dc:creator>
  <dc:description/>
  <cp:keywords/>
  <dc:language>en-US</dc:language>
  <cp:lastModifiedBy>Manuela Pascarelli (CREA-CI)</cp:lastModifiedBy>
  <dcterms:modified xsi:type="dcterms:W3CDTF">2025-05-20T12:25:00Z</dcterms:modified>
  <cp:revision>9</cp:revision>
  <dc:subject/>
  <dc:title/>
</cp:coreProperties>
</file>